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2415</wp:posOffset>
                </wp:positionH>
                <wp:positionV relativeFrom="paragraph">
                  <wp:posOffset>-18796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45pt;margin-top:-14.8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 xml:space="preserve">gem. § 12 BetrSichV 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G / MAG Schutzgas-Schweißgerät</w:t>
      </w:r>
    </w:p>
    <w:p>
      <w:pPr>
        <w:pStyle w:val="Heading"/>
        <w:rPr>
          <w:rFonts w:eastAsia="Arial"/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</w:t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iese Betriebsanweisung gilt für das Arbeiten mit dem MIG / MAG Schutzgas-Schweißgerät in allen Arbeitbereich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</wp:posOffset>
            </wp:positionH>
            <wp:positionV relativeFrom="page">
              <wp:posOffset>213169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 xml:space="preserve">Beim Schweißen oberflächenbeschichteter Materialien mit Zink, Blei, Cadmium sowie </w:t>
      </w:r>
    </w:p>
    <w:p>
      <w:pPr>
        <w:pStyle w:val="Normal"/>
        <w:tabs>
          <w:tab w:val="clear" w:pos="709"/>
          <w:tab w:val="left" w:pos="1843" w:leader="none"/>
        </w:tabs>
        <w:ind w:left="170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anhaftenden chlorhaltigen Mitteln und Lösemitteln können sich giftige Gase bi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gen- und Hautschäden durch UV-Strahlung oder elektrischen Lichtbo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Elektrischer Stromschlag bei defekten Elektroleitun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  <w:lang w:val="en-US" w:eastAsia="en-US"/>
        </w:rPr>
      </w:pPr>
      <w:r>
        <w:rPr>
          <w:rFonts w:cs="Arial" w:ascii="Arial" w:hAnsi="Arial"/>
          <w:color w:val="FFFFFF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</wp:posOffset>
            </wp:positionH>
            <wp:positionV relativeFrom="page">
              <wp:posOffset>31521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r dem Benutzen des MIG / MAG Schutzgas-Schweißgeräts ist die Betriebsanleitung zu beachten und eine Sichtkontrolle auf augenscheinliche Mängel durchzuführen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Gerätebedienung ist nur unterwiesenen und beauftragten Personen gestattet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</wp:posOffset>
            </wp:positionH>
            <wp:positionV relativeFrom="page">
              <wp:posOffset>3764915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chwer entflammbare Arbeitskleidung, Schutzhandschuhe, Schutzbrille, Arbeitsschutzschuhe, Schutzschürze und bei hoher Lärmbelastung Gehörschutz tragen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uf ausreichende Belüftung des Arbeitsplatzes achten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</wp:posOffset>
            </wp:positionH>
            <wp:positionV relativeFrom="page">
              <wp:posOffset>440817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Schweißen nicht auf das zu schweißende Teil stützen und halten dieses nicht festhalt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as Gerät darf nur von einem Elektrofachmann geöffnet wer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as Werkstück muss geerdet sei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as Gerät darf nur von einem Elektrofachmann geöffnet wer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2552" w:leader="none"/>
        </w:tabs>
        <w:spacing w:before="6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</wp:posOffset>
            </wp:positionH>
            <wp:positionV relativeFrom="page">
              <wp:posOffset>506222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s Gerät nicht in nasser oder feuchter Umgebung einsetz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Brennbare Stoffe aus der Schweißzone entfernen und Feuerlöscher bereit hal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ur mit Schweißerlaubnisschein arbei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845</wp:posOffset>
            </wp:positionH>
            <wp:positionV relativeFrom="page">
              <wp:posOffset>572135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terial vor dem Schweißen im Schweißbereich von Verunreinigungen (Fette u.ä.) säuber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mrüstarbeiten (z.B. Elektrodenwechsel) nur bei ausgeschaltetem Hauptschalter vornehm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2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um Schutz vor einer Durchströmung durch elektrischen Strom neben der oben genannten Schutzkleidung zusätzlich isolierende Abdeckungen oder Unterlagen (Gummimatten) verwen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4"/>
        </w:numPr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chweißgerät sofort ausschalten und Netzstecker ziehen. Ist die Störung nicht selbst zu beheben,  ist der Vorgesetzte zu benachrichtigen. </w:t>
      </w:r>
    </w:p>
    <w:p>
      <w:pPr>
        <w:pStyle w:val="Normal"/>
        <w:numPr>
          <w:ilvl w:val="0"/>
          <w:numId w:val="4"/>
        </w:numPr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>Reparaturen dürfen nur bei ausgeschaltetem Hauptschalter durch eingewiesenes Personal durchgeführt werden.</w:t>
      </w:r>
    </w:p>
    <w:p>
      <w:pPr>
        <w:pStyle w:val="Normal"/>
        <w:numPr>
          <w:ilvl w:val="0"/>
          <w:numId w:val="4"/>
        </w:numPr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>Bis zur Beseitigung von Beschädigungen ist das Gerät aus dem Verkehr zu ziehen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– ERSTE HILFE     NOTRUF: 112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chweißgerät ausschalten - Netzstecker zieh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8070215</wp:posOffset>
            </wp:positionV>
            <wp:extent cx="57150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Stormunfällen erst Strom abschalten, dann Verletzten ber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urchführung von Sofortmaßnahmen am Unfallort entsprechend Erste-Hilfe-Plaka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fallstelle absichern, auf Eigensicherung achten, Vorgesetzten informier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ch kleinere Verletzungen sofort verbinden lass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urchgangsarzt aufsuchen, wenn aufgrund der Verletzung mit Arbeitsunfähigkeit zu rechnen i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müssen in das Verbandbuch eingetragen werden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  <w:lang w:val="en-US" w:eastAsia="en-US"/>
        </w:rPr>
      </w:pPr>
      <w:r>
        <w:rPr>
          <w:rFonts w:cs="Arial" w:ascii="Arial" w:hAnsi="Arial"/>
          <w:color w:val="FFFFFF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ge">
              <wp:posOffset>9369425</wp:posOffset>
            </wp:positionV>
            <wp:extent cx="574040" cy="5759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ie Instandhaltung darf nur durch beauftragtes Fachpersonal erfolgen. </w:t>
      </w:r>
    </w:p>
    <w:p>
      <w:pPr>
        <w:pStyle w:val="Normal"/>
        <w:numPr>
          <w:ilvl w:val="0"/>
          <w:numId w:val="5"/>
        </w:numPr>
        <w:ind w:left="1843" w:hanging="142"/>
        <w:rPr>
          <w:rFonts w:ascii="Arial" w:hAnsi="Arial" w:cs="Arial"/>
        </w:rPr>
      </w:pPr>
      <w:r>
        <w:rPr>
          <w:rFonts w:cs="Arial" w:ascii="Arial" w:hAnsi="Arial"/>
        </w:rPr>
        <w:t>Bei Instandhaltungs- und Reinigungsarbeiten ist der Hauptschalter des Schweißgerätes auszuschalten und gegen unbeabsichtigtes Wiedereinschalten zu sich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Datum                                                                          Unterschrift                                                                                      </w:t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7:50:00Z</dcterms:created>
  <dc:creator>xyz</dc:creator>
  <dc:description/>
  <dc:language>en-US</dc:language>
  <cp:lastModifiedBy>HP</cp:lastModifiedBy>
  <cp:lastPrinted>1999-10-25T18:55:00Z</cp:lastPrinted>
  <dcterms:modified xsi:type="dcterms:W3CDTF">2023-11-04T17:50:00Z</dcterms:modified>
  <cp:revision>2</cp:revision>
  <dc:subject/>
  <dc:title>BETRIEBSANWEISUNG</dc:title>
</cp:coreProperties>
</file>